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CENOWY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Szczecinie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l. Pomorska 47, 70-812 Szczecin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Dotyczy zamówienia nr OSZ.Z-15.2431.9.2025 na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Sukcesywną dostawę gazu płynnego propan techniczny przeznaczonego do celów opałowych budynków administrowanych przez GDDKiA Oddział w Szczecinie Rejon Szczecin: do zasilania kotłowni Obwodu Drogowego Rurka, ul. Granitowa 2, Łozienica, 72-100 Goleniów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353"/>
        <w:gridCol w:w="1220"/>
        <w:gridCol w:w="1937"/>
        <w:gridCol w:w="2126"/>
        <w:gridCol w:w="2919"/>
      </w:tblGrid>
      <w:tr>
        <w:trPr>
          <w:trHeight w:val="17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.p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okali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>gazu propan w litrac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TE1C04EF8t00;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TE1C04EF8t00;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  <w:t xml:space="preserve">C  </w:t>
            </w: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  <w:vertAlign w:val="subscript"/>
              </w:rPr>
              <w:t>producenta</w:t>
            </w: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20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netto za </w:t>
              <w:br/>
              <w:t xml:space="preserve">1 litr </w:t>
              <w:br/>
              <w:t>w PLN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20"/>
              </w:rPr>
            </w:pP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TE1C04EF8t00;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cs="TTE1C04EF8t00;Times New Roman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Verdana" w:hAnsi="Verdana" w:cs="TTE1C04EF8t00;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  <w:t xml:space="preserve">W  </w:t>
            </w: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  <w:vertAlign w:val="subscript"/>
              </w:rPr>
              <w:t>dostawcy</w:t>
            </w: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rFonts w:cs="TTE1C04EF8t00;Times New Roman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Verdana" w:hAnsi="Verdana" w:cs="TTE1C04EF8t00;Times New Roman"/>
                <w:color w:val="000000"/>
                <w:sz w:val="16"/>
                <w:szCs w:val="20"/>
                <w:vertAlign w:val="superscript"/>
              </w:rPr>
            </w:pPr>
            <w:r>
              <w:rPr>
                <w:rFonts w:cs="TTE1C04EF8t00;Times New Roman" w:ascii="Verdana" w:hAnsi="Verdana"/>
                <w:color w:val="000000"/>
                <w:sz w:val="16"/>
                <w:szCs w:val="20"/>
              </w:rPr>
              <w:t xml:space="preserve">marża/upust </w:t>
            </w:r>
            <w:r>
              <w:rPr>
                <w:rFonts w:cs="TTE1C04EF8t00;Times New Roman" w:ascii="Verdana" w:hAnsi="Verdana"/>
                <w:color w:val="000000"/>
                <w:sz w:val="16"/>
                <w:szCs w:val="20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stawc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 xml:space="preserve">(kol.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3x4x5</w:t>
            </w:r>
            <w:r>
              <w:rPr>
                <w:rFonts w:cs="Verdana" w:ascii="Verdana" w:hAnsi="Verdana"/>
                <w:sz w:val="16"/>
                <w:szCs w:val="20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6</w:t>
            </w:r>
          </w:p>
        </w:tc>
      </w:tr>
      <w:tr>
        <w:trPr>
          <w:trHeight w:val="1441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Obwód Drogowy Rurk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20"/>
              </w:rPr>
              <w:t>Marża (+) ……………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20"/>
              </w:rPr>
              <w:t>Upust  (-) ……………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WARTOŚĆ NETTO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PODATEK VAT ……..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WARTOŚĆ BRUTTO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Słownie złotych brutto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datkowe informacje: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ana w tabeli szacunkowa ilość jest wielkością orientacyjną przyjętą w celu porównania oraz wyboru najkorzystniejszej oferty i nie stanowi zobowiązania Zamawiającego do zakupu gazu w podanej ilości. Rzeczywista ilość będzie wynikać z bieżących potrzeb Zamawiającego i dlatego Zamawiający zastrzega sobie prawo zmian ilości podanej w tabeli ilości. Wykonawcy nie będzie przysługiwało jakiekolwiek roszczenie z tytułu niewykorzystania podanej ilości gazu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astrzega sobie prawo wglądu do dokumentów niezbędnych do realizacji niniejszego zamówienia.</w:t>
      </w:r>
    </w:p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18"/>
        </w:rPr>
        <w:t xml:space="preserve"> </w:t>
      </w:r>
      <w:r>
        <w:rPr>
          <w:rFonts w:cs="Verdana" w:ascii="Verdana" w:hAnsi="Verdana"/>
          <w:b/>
          <w:sz w:val="20"/>
          <w:szCs w:val="18"/>
        </w:rPr>
        <w:t>Dane kontaktow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sz w:val="16"/>
          <w:szCs w:val="16"/>
        </w:rPr>
        <w:t>………………………………</w:t>
      </w:r>
      <w:r>
        <w:rPr>
          <w:rFonts w:cs="Verdana" w:ascii="Verdana" w:hAnsi="Verdana"/>
          <w:sz w:val="16"/>
          <w:szCs w:val="16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i/>
          <w:sz w:val="16"/>
          <w:szCs w:val="16"/>
        </w:rPr>
        <w:t>Data                    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TTE1C04EF8t00;Times New Roman" w:ascii="Verdana" w:hAnsi="Verdana"/>
          <w:color w:val="000000"/>
          <w:sz w:val="18"/>
          <w:szCs w:val="18"/>
        </w:rPr>
        <w:t>Potwierdzenie jednostkowej ceny hurtowej producenta podawanej do publicznej wiadomości obowiązującej w dniu podpisania oferty cenowej</w:t>
      </w:r>
    </w:p>
    <w:p>
      <w:pPr>
        <w:pStyle w:val="Normal"/>
        <w:rPr/>
      </w:pPr>
      <w:r>
        <w:rPr>
          <w:rFonts w:cs="TTE1C04EF8t00;Times New Roman" w:ascii="Verdana" w:hAnsi="Verdana"/>
          <w:color w:val="000000"/>
          <w:sz w:val="18"/>
          <w:szCs w:val="18"/>
          <w:vertAlign w:val="superscript"/>
        </w:rPr>
        <w:t>*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 C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 xml:space="preserve">producenta </w:t>
      </w:r>
      <w:r>
        <w:rPr>
          <w:rFonts w:cs="TTE1C04EF8t00;Times New Roman" w:ascii="Verdana" w:hAnsi="Verdana"/>
          <w:color w:val="000000"/>
          <w:sz w:val="18"/>
          <w:szCs w:val="18"/>
        </w:rPr>
        <w:t>– obowiązująca na dzień podpisania oferty</w:t>
      </w:r>
    </w:p>
    <w:p>
      <w:pPr>
        <w:pStyle w:val="Normal"/>
        <w:rPr/>
      </w:pPr>
      <w:r>
        <w:rPr>
          <w:rFonts w:cs="TTE1C04EF8t00;Times New Roman" w:ascii="Verdana" w:hAnsi="Verdana"/>
          <w:color w:val="000000"/>
          <w:sz w:val="18"/>
          <w:szCs w:val="18"/>
          <w:vertAlign w:val="superscript"/>
        </w:rPr>
        <w:t>*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 C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 xml:space="preserve">dostawcy </w:t>
      </w:r>
      <w:r>
        <w:rPr>
          <w:rFonts w:cs="TTE1C04EF8t00;Times New Roman" w:ascii="Verdana" w:hAnsi="Verdana"/>
          <w:color w:val="000000"/>
          <w:sz w:val="18"/>
          <w:szCs w:val="18"/>
        </w:rPr>
        <w:t>– obowiązująca na dzień podpisania oferty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TTE1C04EF8t00;Times New Roman" w:ascii="Verdana" w:hAnsi="Verdana"/>
          <w:color w:val="000000"/>
          <w:sz w:val="18"/>
          <w:szCs w:val="18"/>
          <w:vertAlign w:val="superscript"/>
        </w:rPr>
        <w:t>*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 W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 xml:space="preserve">dostawcy </w:t>
      </w:r>
      <w:r>
        <w:rPr>
          <w:rFonts w:cs="TTE1C04EF8t00;Times New Roman" w:ascii="Verdana" w:hAnsi="Verdana"/>
          <w:color w:val="000000"/>
          <w:sz w:val="18"/>
          <w:szCs w:val="18"/>
        </w:rPr>
        <w:t xml:space="preserve">=  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C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>dostawcy /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 C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>producenta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* - w kolumnie 5 niepotrzebne skreśli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. 1 do Formularza ofertowego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20:59:00Z</dcterms:created>
  <dc:creator>bsibik</dc:creator>
  <dc:description/>
  <cp:keywords/>
  <dc:language>en-US</dc:language>
  <cp:lastModifiedBy>Wotalska Aldona</cp:lastModifiedBy>
  <cp:lastPrinted>2021-03-22T10:00:00Z</cp:lastPrinted>
  <dcterms:modified xsi:type="dcterms:W3CDTF">2025-12-04T12:55:00Z</dcterms:modified>
  <cp:revision>9</cp:revision>
  <dc:subject/>
  <dc:title/>
</cp:coreProperties>
</file>